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WIS AND CLARK</w:t>
      </w:r>
    </w:p>
    <w:p>
      <w:pPr>
        <w:pStyle w:val="Normal"/>
        <w:rPr/>
      </w:pPr>
      <w:r>
        <w:rPr/>
      </w:r>
    </w:p>
    <w:p>
      <w:pPr>
        <w:pStyle w:val="Normal"/>
        <w:rPr/>
      </w:pPr>
      <w:r>
        <w:rPr/>
      </w:r>
    </w:p>
    <w:p>
      <w:pPr>
        <w:pStyle w:val="Normal"/>
        <w:rPr/>
      </w:pPr>
      <w:r>
        <w:rPr/>
      </w:r>
    </w:p>
    <w:p>
      <w:pPr>
        <w:pStyle w:val="Normal"/>
        <w:rPr/>
      </w:pPr>
      <w:r>
        <w:rPr/>
        <w:t>In 1801, when Thomas Jefferson took office as President of the United States, American farmers and traders relied on rivers to transport their goods to market.  Jefferson was concerned that a secret treaty, in which Spain ceded New Orleans and some of its territories west of the Mississippi River to France, would interfere with access to the Mississippi River and other waterways.  To protect the interests of the United States, Jefferson authorized James Monroe and Robert Livingston to negotiate with France for the purchase of New Orleans at the mouth of the Mississippi and portions of western and eastern Florida.  Napoleon’s representative, Talleyrand, offered to sell not just New Orleans but the entire French territory of Louisiana.  Surprised but excited by the chance to gain more territory for the U.S., Monroe and Livingston negotiated a treaty with Talleyrand that authorized the purchase of Louisiana for $15 million dollars.</w:t>
      </w:r>
    </w:p>
    <w:p>
      <w:pPr>
        <w:pStyle w:val="Normal"/>
        <w:rPr/>
      </w:pPr>
      <w:r>
        <w:rPr/>
        <w:t xml:space="preserve">At more than 800,000 square miles, the Louisiana Purchase almost doubled the size of the United States.  After the U.S. Senate ratified the treaty authorizing the Louisiana Purchase, Jefferson assigned his own private secretary, </w:t>
      </w:r>
      <w:r>
        <w:rPr>
          <w:i/>
        </w:rPr>
        <w:t>Meriwether Lewis</w:t>
      </w:r>
      <w:r>
        <w:rPr/>
        <w:t xml:space="preserve">, to take charge of an expedition to explore the Louisiana Purchase territories.  That expedition was then called the Corps of Discovery.  Lewis chose his friend and fellow soldier, </w:t>
      </w:r>
      <w:r>
        <w:rPr>
          <w:i/>
        </w:rPr>
        <w:t>William Clark</w:t>
      </w:r>
      <w:r>
        <w:rPr/>
        <w:t>, to co-lead the expedition.  The expedition, which we now call the Louis and Clark Expedition, became one of the great adventures of all time.</w:t>
      </w:r>
    </w:p>
    <w:p>
      <w:pPr>
        <w:pStyle w:val="Normal"/>
        <w:rPr/>
      </w:pPr>
      <w:r>
        <w:rPr/>
        <w:t>William Clark.  Clark was also born on a plantation a few years before Lewis, in 1770.  As a teenager, Clark lived on the Kentucky frontier adding backcountry and frontier skills to his already honed skills as a gentleman of the Virginia plantation class: riding, hunting, and politics.  Like Lewis, Clark served in both the militia and regular army.  It was during his time in the army that he met and became friends with Lewis.  Clark left the army to manage his family’s plantation in 1796.  In 1803, he sold the plantation and joined Lewis in the adventure of a lifetime.</w:t>
      </w:r>
    </w:p>
    <w:p>
      <w:pPr>
        <w:pStyle w:val="Normal"/>
        <w:rPr/>
      </w:pPr>
      <w:r>
        <w:rPr/>
        <w:t xml:space="preserve">Meriwether Lewis.  As a young boy, Lewis lived for a few years on the Georgia frontier developing his frontier survival skills.  Returning to Virginia as a teenager, Lewis began his education and assumed the responsibility of managing the family plantation.  In 1794, Lewis became a soldier in the state militia and then in the regular army, rising to the rank of captain.  He gained a reputation for competence and honesty and, in 1801, President Thomas Jefferson asked him to serve as his private secretary.  It is possible that Jefferson already had Lewis in mind to lead a westward expedition because for the next two years, Jefferson had Lewis study with some of the foremost scientists in the country to get ready for the expedition.  In the spring of 1803, Lewis was ready for his great adventure.  Lewis was born on his parents’ Virginia plantation in 1774.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1:03:00Z</dcterms:created>
  <dc:creator>Ollie Rivers</dc:creator>
  <dc:description/>
  <dc:language>en-US</dc:language>
  <cp:lastModifiedBy>Kristin Nasinnyk</cp:lastModifiedBy>
  <cp:lastPrinted>2004-09-13T14:52:00Z</cp:lastPrinted>
  <dcterms:modified xsi:type="dcterms:W3CDTF">2005-03-11T17:20:00Z</dcterms:modified>
  <cp:revision>4</cp:revision>
  <dc:subject/>
  <dc:title>LEWIS AND CLA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4573805</vt:r8>
  </property>
  <property fmtid="{D5CDD505-2E9C-101B-9397-08002B2CF9AE}" pid="3" name="_AuthorEmail">
    <vt:lpwstr>orivers@earthlink.net</vt:lpwstr>
  </property>
  <property fmtid="{D5CDD505-2E9C-101B-9397-08002B2CF9AE}" pid="4" name="_AuthorEmailDisplayName">
    <vt:lpwstr>Ollie Rivers</vt:lpwstr>
  </property>
  <property fmtid="{D5CDD505-2E9C-101B-9397-08002B2CF9AE}" pid="5" name="_EmailSubject">
    <vt:lpwstr>LWC L8P3</vt:lpwstr>
  </property>
  <property fmtid="{D5CDD505-2E9C-101B-9397-08002B2CF9AE}" pid="6" name="_ReviewingToolsShownOnce">
    <vt:lpwstr/>
  </property>
</Properties>
</file>